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012471942"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776818924"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736820355"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07280648"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99865381"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73136187"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64429123"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992995822"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380908245"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4738735"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