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2098100062"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822970334"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25488201"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313162603"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825566238"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591106593"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810912364"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42170251"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816839709"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337777578"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