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261663121"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371523561"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844383415"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2110231185"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491545749"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949379454"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474300879"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047205767"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791639478"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727764606"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