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755226617"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477709441"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997050667"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30286244"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724709066"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783763714"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27235506"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632018294"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613298708"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2141202960"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