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</w:rPr>
        <w:t>2: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201</w:t>
      </w:r>
      <w:r>
        <w:rPr>
          <w:rFonts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/>
          <w:b/>
          <w:bCs/>
          <w:sz w:val="32"/>
          <w:szCs w:val="32"/>
        </w:rPr>
        <w:t>年大安市事业单位公开招聘工作人员笔试考试大纲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</w:rPr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了方便考生有效把握招聘笔试范围，根据大安市事业单位公开招聘笔试需要，结合公开招聘岗位特点，拟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大安市事业单位公开招聘工作人员笔试考试大纲。此大纲仅为考生复习提供参考和借鉴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通用知识部分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政治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哲学原理。科学的世界观和方法论、物质和意识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事物的联系、发展及其规律、实践与认识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唯物主义的社会历史观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毛泽东思想。毛泽东思想的形成和发展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毛泽东思想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历史地位以及活的灵魂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中国特色社会主义理论体系。邓小平理论、“三个代表”重要思想、科学发展观、习近平新时代中国特色社会主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思想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等重大战略思想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二、经济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政治经济学。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物质资料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生产方式与经济制度、商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经济的基本原理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资本理论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三、法律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法学基础理论。基本概念、法律的制定与实施、依法治国的理论与实践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宪法。宪法的地位和作用、国家的基本制度、公民的基本权利和义务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有关部门法。行政法、民法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商法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经济法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劳动法与社会保障法、自然资源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与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环境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保护法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刑法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诉讼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与非诉讼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程序法、国际法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四、道德建设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公民道德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职业道德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五、时事政治与基本常识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自然、历史、人文、科技、生活、安全等常识及吉林省省情。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医疗基础部分</w:t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  <w:u w:val="single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  <w:u w:val="single"/>
        </w:rPr>
      </w:r>
    </w:p>
    <w:p>
      <w:pPr>
        <w:pStyle w:val="Style16"/>
        <w:tabs>
          <w:tab w:val="clear" w:pos="420"/>
          <w:tab w:val="left" w:pos="900" w:leader="none"/>
        </w:tabs>
        <w:spacing w:lineRule="exact" w:line="40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笔试范围为病理学、生理学、解剖学。</w:t>
      </w:r>
    </w:p>
    <w:p>
      <w:pPr>
        <w:pStyle w:val="Style16"/>
        <w:tabs>
          <w:tab w:val="clear" w:pos="420"/>
          <w:tab w:val="left" w:pos="900" w:leader="none"/>
        </w:tabs>
        <w:spacing w:lineRule="atLeast" w:line="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dc:language>en-US</dc:language>
  <cp:lastModifiedBy>Administrator</cp:lastModifiedBy>
  <cp:lastPrinted>2018-08-24T14:31:00Z</cp:lastPrinted>
  <dcterms:modified xsi:type="dcterms:W3CDTF">2019-11-07T06:27:39Z</dcterms:modified>
  <cp:revision>4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