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栾川县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公开招聘中小学及幼儿园教师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加分申请表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日在栾川县农村连续任职满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考核合格且未进入公务员、事业编制的离任大学生村干部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栾川县的“三支一扶”大学生服务期满考核合格者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我省大学生志愿服务西部（贫困县）计划，服务期满考核合格者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及以后招募的大学生）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学生退役士兵享受笔试卷面成绩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；经洛阳市批准入伍的大学毕业生退役士兵享受笔试卷面成绩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，服役期间获三等功及以上奖励的另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另加分项目只计一次，不累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参加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省高校毕业生政府购岗计划在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栾川县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服务且合同期满、考核合格者，加</w:t>
            </w:r>
            <w:r>
              <w:rPr>
                <w:rStyle w:val="15"/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所填内容务必真实、准确，弄虚作假享受加分政策的，一经查实，取消录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3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一路狂奔</cp:lastModifiedBy>
  <cp:lastPrinted>2019-08-05T10:37:00Z</cp:lastPrinted>
  <dcterms:modified xsi:type="dcterms:W3CDTF">2022-07-22T09:04:0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572515AC4AC8994242CD48CCA10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